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 Test on Study Skil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___________________________</w:t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/False</w:t>
      </w:r>
    </w:p>
    <w:p>
      <w:pPr>
        <w:pStyle w:val="Normal"/>
        <w:rPr/>
      </w:pPr>
      <w:r>
        <w:rPr/>
        <w:t>_____ 1. It is important to study in a quiet place without distractions.</w:t>
      </w:r>
    </w:p>
    <w:p>
      <w:pPr>
        <w:pStyle w:val="Normal"/>
        <w:rPr/>
      </w:pPr>
      <w:r>
        <w:rPr/>
        <w:t>_____ 2. I do not need to listen to the teacher in class.</w:t>
      </w:r>
    </w:p>
    <w:p>
      <w:pPr>
        <w:pStyle w:val="Normal"/>
        <w:rPr/>
      </w:pPr>
      <w:r>
        <w:rPr/>
        <w:t>_____ 3. It is good to wait until the last minute when studying for a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:</w:t>
      </w:r>
    </w:p>
    <w:p>
      <w:pPr>
        <w:pStyle w:val="Normal"/>
        <w:rPr/>
      </w:pPr>
      <w:r>
        <w:rPr/>
        <w:t>4. When completing multiple step assignments, it is good to____</w:t>
      </w:r>
    </w:p>
    <w:p>
      <w:pPr>
        <w:pStyle w:val="Normal"/>
        <w:rPr/>
      </w:pPr>
      <w:r>
        <w:rPr/>
        <w:t>a. give up</w:t>
        <w:tab/>
        <w:tab/>
        <w:t>b. break down into smaller steps</w:t>
        <w:tab/>
        <w:tab/>
        <w:t>c. rush through th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studying I need to learn how to _____</w:t>
      </w:r>
    </w:p>
    <w:p>
      <w:pPr>
        <w:pStyle w:val="Normal"/>
        <w:rPr/>
      </w:pPr>
      <w:r>
        <w:rPr/>
        <w:t>a. concentrate</w:t>
        <w:tab/>
        <w:tab/>
        <w:t>b. get distracted</w:t>
        <w:tab/>
        <w:tab/>
        <w:t>c. day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en cooperating with others, I should_____</w:t>
      </w:r>
    </w:p>
    <w:p>
      <w:pPr>
        <w:pStyle w:val="Normal"/>
        <w:rPr/>
      </w:pPr>
      <w:r>
        <w:rPr/>
        <w:t>a. interrupt them</w:t>
        <w:tab/>
        <w:tab/>
        <w:t>b. argue with them</w:t>
        <w:tab/>
        <w:tab/>
        <w:t>c. respect their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en class begins I need to be_____</w:t>
      </w:r>
    </w:p>
    <w:p>
      <w:pPr>
        <w:pStyle w:val="Normal"/>
        <w:rPr/>
      </w:pPr>
      <w:r>
        <w:rPr/>
        <w:t>a. disruptive</w:t>
        <w:tab/>
        <w:t>and talking</w:t>
        <w:tab/>
        <w:tab/>
        <w:t>b. prepared and pay attention</w:t>
        <w:tab/>
        <w:t>c. a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do you want to learn from this study skills group?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Post Test on Study Skil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___________________________</w:t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/False</w:t>
      </w:r>
    </w:p>
    <w:p>
      <w:pPr>
        <w:pStyle w:val="Normal"/>
        <w:rPr/>
      </w:pPr>
      <w:r>
        <w:rPr/>
        <w:t>_____ 1. It is important to study in a quiet place without distractions.</w:t>
      </w:r>
    </w:p>
    <w:p>
      <w:pPr>
        <w:pStyle w:val="Normal"/>
        <w:rPr/>
      </w:pPr>
      <w:r>
        <w:rPr/>
        <w:t>_____ 2. I do not need to listen to the teacher in class.</w:t>
      </w:r>
    </w:p>
    <w:p>
      <w:pPr>
        <w:pStyle w:val="Normal"/>
        <w:rPr/>
      </w:pPr>
      <w:r>
        <w:rPr/>
        <w:t>_____ 3. It is good to wait until the last minute when studying for a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:</w:t>
      </w:r>
    </w:p>
    <w:p>
      <w:pPr>
        <w:pStyle w:val="Normal"/>
        <w:rPr/>
      </w:pPr>
      <w:r>
        <w:rPr/>
        <w:t>4. When completing multiple step assignments, it is good to____</w:t>
      </w:r>
    </w:p>
    <w:p>
      <w:pPr>
        <w:pStyle w:val="Normal"/>
        <w:rPr/>
      </w:pPr>
      <w:r>
        <w:rPr/>
        <w:t>a. give up</w:t>
        <w:tab/>
        <w:tab/>
        <w:t>b. break down into smaller steps</w:t>
        <w:tab/>
        <w:tab/>
        <w:t>c. rush through th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studying I need to learn how to _____</w:t>
      </w:r>
    </w:p>
    <w:p>
      <w:pPr>
        <w:pStyle w:val="Normal"/>
        <w:rPr/>
      </w:pPr>
      <w:r>
        <w:rPr/>
        <w:t>a. concentrate</w:t>
        <w:tab/>
        <w:tab/>
        <w:t>b. get distracted</w:t>
        <w:tab/>
        <w:tab/>
        <w:t>c. day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en cooperating with others, I should_____</w:t>
      </w:r>
    </w:p>
    <w:p>
      <w:pPr>
        <w:pStyle w:val="Normal"/>
        <w:rPr/>
      </w:pPr>
      <w:r>
        <w:rPr/>
        <w:t>a. interrupt them</w:t>
        <w:tab/>
        <w:tab/>
        <w:t>b. argue with them</w:t>
        <w:tab/>
        <w:tab/>
        <w:t>c. respect their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en class begins I need to be_____</w:t>
      </w:r>
    </w:p>
    <w:p>
      <w:pPr>
        <w:pStyle w:val="Normal"/>
        <w:rPr/>
      </w:pPr>
      <w:r>
        <w:rPr/>
        <w:t>a. disruptive</w:t>
        <w:tab/>
        <w:t>and talking</w:t>
        <w:tab/>
        <w:tab/>
        <w:t>b. prepared and pay attention</w:t>
        <w:tab/>
        <w:t>c. a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xplain how you are using a new study skill that you learned from this group experience.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1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1:00Z</dcterms:created>
  <dc:creator>dpelot</dc:creator>
  <dc:description/>
  <cp:keywords/>
  <dc:language>en-US</dc:language>
  <cp:lastModifiedBy>dpelot</cp:lastModifiedBy>
  <dcterms:modified xsi:type="dcterms:W3CDTF">2012-06-06T00:42:00Z</dcterms:modified>
  <cp:revision>1</cp:revision>
  <dc:subject/>
  <dc:title/>
</cp:coreProperties>
</file>